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i imię pielęgniarki/pielęgniarza </w:t>
        <w:tab/>
        <w:tab/>
        <w:tab/>
        <w:tab/>
        <w:tab/>
        <w:tab/>
        <w:t xml:space="preserve">D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dotyczy zakresów: świadczenia w zakładzie pielęgnacyjno-opiekuńczym/opiekuńczo-leczniczym </w:t>
        <w:br/>
        <w:t>dla dorosłych; dla dzieci; dla dorosłych wentylowanych mechanicznie; dla dzieci wentylowanych mechanicznie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: 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m oświadczam, że */: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posiadam kwalifikacje (ukończoną specjalizację lub ukończony kurs kwalifikacyjny) określone w Rozporządzeniu Ministra Zdrowia z dnia 8 lutego 2018 r. zmieniającego rozporządzenie </w:t>
        <w:br/>
        <w:t xml:space="preserve">w sprawie szczegółowych kryteriów wyboru ofert w postępowaniu w sprawie zawarcia umów </w:t>
        <w:br/>
        <w:t xml:space="preserve">o udzielanie świadczeń opieki zdrowotnej (Dz. U. z 2018 r. poz. 385) 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jestem w trakcie ich uzyskiwania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osiadam co najmniej 3 letnie doświadczenie w pielęgnacji chorych w warunkach oddziału szpitalnego lub w ramach stacjonarnych i całodobowych świadczeń zdrowotnych innych niż świadczenia szpitalne, w rozumieniu przepisów o działalności leczniczej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nie posiadam udokumentowanego co najmniej 3 letnie doświadczenia w pielęgnacji    </w:t>
        <w:br/>
        <w:t xml:space="preserve">              chorych w warunkach oddziału szpitalnego lub w ramach stacjonarnych i całodobowych świadczeń </w:t>
        <w:br/>
        <w:t xml:space="preserve">              zdrowotnych innych niż świadczenia szpitalne, w rozumieniu przepisów o działalności lecznicz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i podpis oferenta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Czytelny podpis pielęgniarki/pielęgniar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 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/ zaznaczyć znakiem X przy właściwej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51:00Z</dcterms:created>
  <dc:creator>Vaio</dc:creator>
  <dc:description/>
  <cp:keywords/>
  <dc:language>en-US</dc:language>
  <cp:lastModifiedBy>Wojciech Mika</cp:lastModifiedBy>
  <cp:lastPrinted>2012-12-20T15:49:00Z</cp:lastPrinted>
  <dcterms:modified xsi:type="dcterms:W3CDTF">2019-03-05T12:57:00Z</dcterms:modified>
  <cp:revision>6</cp:revision>
  <dc:subject/>
  <dc:title/>
</cp:coreProperties>
</file>