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isko i imię pielęgniarki/pielęgniarza </w:t>
        <w:tab/>
        <w:tab/>
        <w:tab/>
        <w:tab/>
        <w:tab/>
        <w:tab/>
        <w:t xml:space="preserve">D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dotyczy zakresów świadczeń w związanych z wentylacją domową dla dorosłych; dziec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: 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ym oświadczam, że */: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 xml:space="preserve">posiadam kwalifikacje (ukończoną specjalizację lub ukończony kurs specjalistyczny) określone w Rozporządzeniu Ministra Zdrowia z dnia 8 lutego 2018 r. zmieniającego rozporządzenie </w:t>
        <w:br/>
        <w:t xml:space="preserve">w sprawie szczegółowych kryteriów wyboru ofert w postępowaniu w sprawie zawarcia umów </w:t>
        <w:br/>
        <w:t>o udzielanie świadczeń opieki zdrowotnej (Dz. U. z 2018 r. poz. 385) dla ww. zakresu świadczeń</w:t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jestem w trakcie ich uzyskiwa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i podpis oferenta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Czytelny podpis pielęgniarki/pielęgniarz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                                                          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/ zaznaczyć znakiem X przy właściwej odpowiedz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  <w:b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9:13:00Z</dcterms:created>
  <dc:creator>Vaio</dc:creator>
  <dc:description/>
  <cp:keywords/>
  <dc:language>en-US</dc:language>
  <cp:lastModifiedBy>Wojciech Mika</cp:lastModifiedBy>
  <cp:lastPrinted>2012-12-20T15:49:00Z</cp:lastPrinted>
  <dcterms:modified xsi:type="dcterms:W3CDTF">2019-03-05T13:04:00Z</dcterms:modified>
  <cp:revision>4</cp:revision>
  <dc:subject/>
  <dc:title/>
</cp:coreProperties>
</file>