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i imię pielęgniarki/pielęgniarza </w:t>
        <w:tab/>
        <w:tab/>
        <w:tab/>
        <w:tab/>
        <w:tab/>
        <w:tab/>
        <w:t xml:space="preserve">D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dotyczy zakresu pielęgniarska opieka długoterminowa domow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oświadczam, że */: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posiadam wymagane kwalifikacje do realizacji pielęgniarskiej opieki długoterminowej domowej, określone w Rozporządzeniu Ministra Zdrowia z dnia 22 listopada 2013 r. w sprawie świadczeń gwarantowanych z zakresu świadczeń pielęgnacyjnych i opiekuńczych w ramach opieki długoterminowej (Dz. U. z 2013 r. poz. 1480 ze zm. – tekst jednolity Dz. U. z 2015 r. poz. 1658) 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jestem w trakcie ich uzyskiwania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posiadam udokumentowane co najmniej 2 letnie doświadczenie w pracy w opiece </w:t>
        <w:br/>
        <w:t>w środowisku domowym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nie posiadam  udokumentowanego co najmniej 2 letniego doświadczenia w pracy </w:t>
        <w:br/>
        <w:t xml:space="preserve">w opiece w środowisku domowym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posiadam co najmniej 3 letnie doświadczenie w pielęgnacji chorych w warunkach oddziału szpitalnego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nie posiadam udokumentowanego co najmniej 3 letnie doświadczenia w pielęgnacji    </w:t>
        <w:br/>
        <w:t xml:space="preserve">              chorych w warunkach oddziału szpitalnego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udzielam/ będę udzielać świadczeń u oferenta </w:t>
      </w:r>
      <w:r>
        <w:rPr>
          <w:rFonts w:cs="Times New Roman" w:ascii="Times New Roman" w:hAnsi="Times New Roman"/>
          <w:sz w:val="20"/>
          <w:szCs w:val="20"/>
          <w:u w:val="single"/>
        </w:rPr>
        <w:t>w wymiarze pełnego etatu</w:t>
      </w:r>
      <w:r>
        <w:rPr>
          <w:rFonts w:cs="Times New Roman" w:ascii="Times New Roman" w:hAnsi="Times New Roman"/>
          <w:sz w:val="20"/>
          <w:szCs w:val="20"/>
        </w:rPr>
        <w:t xml:space="preserve"> (w ramach umowy o pracę) w rozumieniu przepisów ustawy z dnia 15 kwietnia 2011 roku o działalności leczniczej (Dz. U. z 2018 r. poz. 160 ze zm.)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7680" cy="164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219" r="-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 xml:space="preserve">nie udzielam/nie będę udzielać świadczeń u oferenta w </w:t>
      </w:r>
      <w:r>
        <w:rPr>
          <w:rFonts w:cs="Times New Roman" w:ascii="Times New Roman" w:hAnsi="Times New Roman"/>
          <w:sz w:val="20"/>
          <w:szCs w:val="20"/>
          <w:u w:val="single"/>
        </w:rPr>
        <w:t>wymiarze pełnego etatu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(w ramach umowy o pracę) w rozumieniu przepisów ustawy z dnia 15 kwietnia 2011 roku </w:t>
        <w:br/>
        <w:t>o działalności leczniczej (Dz. U. z 2018 r. poz. 160 ze zm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i podpis oferenta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Czytelny podpis pielęgniarki/pielęgniarz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/ zaznaczyć znakiem X przy właściwej odpowiedz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24:00Z</dcterms:created>
  <dc:creator>Vaio</dc:creator>
  <dc:description/>
  <cp:keywords/>
  <dc:language>en-US</dc:language>
  <cp:lastModifiedBy>Wojciech Mika</cp:lastModifiedBy>
  <cp:lastPrinted>2012-12-20T15:49:00Z</cp:lastPrinted>
  <dcterms:modified xsi:type="dcterms:W3CDTF">2019-03-05T13:04:00Z</dcterms:modified>
  <cp:revision>6</cp:revision>
  <dc:subject/>
  <dc:title/>
</cp:coreProperties>
</file>